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8.17) 03-06.63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Иже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4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7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0"/>
        <w:gridCol w:w="5104"/>
      </w:tblGrid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3080 г. Самара г. Самара, ул. Авроры, 207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3239 г. Бугульма Республика Татарстан, г. Бугульма, ул. Ягофарова, 18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 В г. Альметьевс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 Республика Татарстан, г. Альметьевск, ул. Герцена, 1 «А»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3800 г. Набережные Челны Республика Татарстан, г. Набережные Челны, пр. М. Джалиля, 7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, г. Ижевс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 Республика Удмуртия, г. Ижевск, ул. Красноармейская, 13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0"/>
        <w:gridCol w:w="5104"/>
      </w:tblGrid>
      <w:tr>
        <w:trPr>
          <w:trHeight w:val="5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3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ухачесв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фиатулл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3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игаш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льметьевское ш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Нариман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льметьевское ш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Мусы Джалил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занский пр-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017-М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22-М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3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з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0"/>
        <w:gridCol w:w="5104"/>
      </w:tblGrid>
      <w:tr>
        <w:trPr>
          <w:trHeight w:val="6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з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3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22-М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017-М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занский пр-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Мусы Джалил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льметьевское ш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Нариман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льметьевское ш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игаш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3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фиатулл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ухачесв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3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86"/>
        <w:gridCol w:w="1605"/>
        <w:gridCol w:w="1811"/>
        <w:gridCol w:w="1276"/>
        <w:gridCol w:w="2268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95"/>
        <w:gridCol w:w="1605"/>
        <w:gridCol w:w="1477"/>
        <w:gridCol w:w="1560"/>
        <w:gridCol w:w="1558"/>
      </w:tblGrid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:4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:4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0:4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0: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0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0:4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:0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:05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13:00Z</dcterms:created>
  <dc:creator/>
  <dc:description/>
  <dc:language>en-US</dc:language>
  <cp:lastModifiedBy/>
  <dcterms:modified xsi:type="dcterms:W3CDTF">2017-08-28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